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łącznik Nr 3 do zarządzenia Nr 37/2005</w:t>
      </w:r>
    </w:p>
    <w:p>
      <w:pPr>
        <w:pStyle w:val="Heading1"/>
        <w:rPr/>
      </w:pPr>
      <w:r>
        <w:rPr/>
        <w:t xml:space="preserve">                                                                               </w:t>
      </w:r>
      <w:r>
        <w:rPr/>
        <w:t>Burmistrza  Zelowa z dnia 12.09.2005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SKŁAD OSOBOWY OBWODOWEJ KOMISJI WYBORCZEJ NR  3  W ZELOWIE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996"/>
        <w:gridCol w:w="2520"/>
        <w:gridCol w:w="3420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Lp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zwisko i imi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Miejsce zamieszkania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azwa komitetu wyborczego dokonującego zgłoszenia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iewiadomska Ani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Zeló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dydata na Prezydenta RP Andrzeja Leppera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afran Andrzej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eló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dydata na Prezydenta RP Macieja Giertycha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ler Iwo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eló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dydata na Prezydenta RP Włodzimierza Cimoszewicza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ch Katarzy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eló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dydata na Prezydenta RP Lecha Aleksandra Kaczyńskiego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apik Teres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eló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dydata na Prezydenta RP Jarosława Kalinowskiego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nicka Rena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eló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>
                <w:sz w:val="24"/>
              </w:rPr>
            </w:pPr>
            <w:r>
              <w:rPr>
                <w:sz w:val="24"/>
              </w:rPr>
              <w:t xml:space="preserve">Kandydata na Prezydenta RP Marka Borowskiego 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Kalwinek Agnieszk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eló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dydata na Prezydenta RP Zbigniewa Religi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chalska Mar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urówe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dydata na Prezydenta RP Jana Pyszko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Zachwyc Joan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Zeló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soba wskazana przez Burmistrza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08:08:00Z</dcterms:created>
  <dc:creator>Urząd Miejski w Zelowie</dc:creator>
  <dc:description/>
  <dc:language>en-US</dc:language>
  <cp:lastModifiedBy>Urząd Miejski w Zelowie</cp:lastModifiedBy>
  <dcterms:modified xsi:type="dcterms:W3CDTF">2005-09-16T08:08:00Z</dcterms:modified>
  <cp:revision>2</cp:revision>
  <dc:subject/>
  <dc:title>               ZARZĄDZENIE NR  37/2005</dc:title>
</cp:coreProperties>
</file>